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EOPLE’S CENTUR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900 – Age of Hop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s you watch the documentary, note down what people are wear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escribe the transportation metho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y 1900, how many years had Europe gone without war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How did the poorer class wash their clothes in Franc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was the average life expectancy in Europ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sort of help could you expect from the government if you were homeless and destitut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y a factor of how much would the world population grow in the next 100 year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Explain in your own words why many people would not see those that governend over them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ich important monarch dies in 1901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ich country has the largest empir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n India, how many brits does it take to run a country of 290,000,000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n what ways does the treatment of native Africans by white settlers sound familiar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Explain why literacy has the power to change the lives and expectations of people?  What source of information helped this change?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espite all this, in the western world, who is not allowed to vot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riefly describe life in Russia for the poor.  Who is the ruling family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o are ‘Marxists’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is happening in Japan during this tim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o did Japan defeat in 1904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escribe the streets of European Slum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ere were people migrating to?  What did the first see on arrival?  How many migrated between 1900 &amp; 1914?  And Why were they migrating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o were the Suffragettes?  What did they want?  How did they go about trying to get it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did many colonies want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is the ANC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occurred in 1911 in China?  Did this seem to improve thing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o was challenging the order in the Western countries?  How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The 20</w:t>
      </w:r>
      <w:r>
        <w:rPr>
          <w:b/>
          <w:vertAlign w:val="superscript"/>
        </w:rPr>
        <w:t>th</w:t>
      </w:r>
      <w:r>
        <w:rPr>
          <w:b/>
        </w:rPr>
        <w:t xml:space="preserve"> Century brought with it a sharpened sense of national identity.  How did this impact on Europe going into 1914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0:41:00Z</dcterms:created>
  <dc:creator>Nicole Leach</dc:creator>
  <dc:description/>
  <cp:keywords/>
  <dc:language>en-US</dc:language>
  <cp:lastModifiedBy>Nicole Leach</cp:lastModifiedBy>
  <dcterms:modified xsi:type="dcterms:W3CDTF">2009-02-03T11:05:00Z</dcterms:modified>
  <cp:revision>2</cp:revision>
  <dc:subject/>
  <dc:title>PEOPLE’S CENTURY</dc:title>
</cp:coreProperties>
</file>